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tabs>
          <w:tab w:val="clear" w:pos="708"/>
          <w:tab w:val="left" w:pos="198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>_________(Довгаль Э.А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   внеурочной деятельности 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</w:t>
      </w: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Альтернативная и дополнительная  коммуникация</w:t>
      </w:r>
      <w:r>
        <w:rPr>
          <w:rFonts w:cs="Times New Roman" w:ascii="Times New Roman" w:hAnsi="Times New Roman"/>
          <w:b/>
          <w:bCs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ля 4 «Б» класса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2025-2026 учебный год</w: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-142" w:leader="none"/>
        </w:tabs>
        <w:ind w:left="0" w:firstLine="567"/>
        <w:rPr>
          <w:b/>
          <w:b/>
          <w:bCs/>
          <w:color w:val="0070C0"/>
        </w:rPr>
      </w:pPr>
      <w:r>
        <w:rPr>
          <w:b/>
          <w:bCs/>
          <w:color w:val="0070C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3688080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  Ситникова Гали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114pt;mso-wrap-distance-left:9pt;mso-wrap-distance-right:0pt;mso-wrap-distance-top:0pt;mso-wrap-distance-bottom:0pt;margin-top:11pt;mso-position-vertical-relative:text;margin-left:21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5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  Ситникова Галина Владимир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-142" w:leader="none"/>
        </w:tabs>
        <w:ind w:left="0" w:firstLine="567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Style17"/>
        <w:tabs>
          <w:tab w:val="clear" w:pos="708"/>
          <w:tab w:val="left" w:pos="-142" w:leader="none"/>
        </w:tabs>
        <w:ind w:left="0" w:firstLine="567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Style17"/>
        <w:tabs>
          <w:tab w:val="clear" w:pos="708"/>
          <w:tab w:val="left" w:pos="-142" w:leader="none"/>
        </w:tabs>
        <w:ind w:left="0" w:firstLine="567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8"/>
        <w:tabs>
          <w:tab w:val="clear" w:pos="708"/>
          <w:tab w:val="left" w:pos="1988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социально-трудовой подготовке: «альтернативной и дополнительной коммуникации»  для 4 класса разработана на основании нормативных документов: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методический комплекс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ик для общеобразовательных  организаций, реализующих адаптированные основные общеобразовательные программы. С.В.Комарова «Речевая практика» 2-е издание, Москва «Просвещение», 2018г.</w:t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47"/>
          <w:b/>
          <w:bCs/>
          <w:iCs/>
          <w:color w:val="000000"/>
          <w:sz w:val="28"/>
          <w:szCs w:val="28"/>
        </w:rPr>
        <w:t>Цель образовательно-коррекционной работы:</w:t>
      </w:r>
    </w:p>
    <w:p>
      <w:pPr>
        <w:pStyle w:val="C3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 условий для формирования коммуникативных навыков с использованием средств вербальной и невербальной коммуникации, умения пользоваться ими в процессе социального взаимодействия.</w:t>
      </w:r>
    </w:p>
    <w:p>
      <w:pPr>
        <w:pStyle w:val="C3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граммы являются:</w:t>
      </w:r>
    </w:p>
    <w:p>
      <w:pPr>
        <w:pStyle w:val="C3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формирование навыков установления, поддержания и завершения контакта;</w:t>
      </w:r>
    </w:p>
    <w:p>
      <w:pPr>
        <w:pStyle w:val="C3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ние пользоваться альтернативными средствами коммуникации для</w:t>
      </w:r>
    </w:p>
    <w:p>
      <w:pPr>
        <w:pStyle w:val="C3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заимодействия в окружающей действительности;</w:t>
      </w:r>
    </w:p>
    <w:p>
      <w:pPr>
        <w:pStyle w:val="C3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чение общаться, пользуясь альтернативными средствами;</w:t>
      </w:r>
    </w:p>
    <w:p>
      <w:pPr>
        <w:pStyle w:val="C3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формирование коммуникативных навыков с использованием технологий по</w:t>
      </w:r>
    </w:p>
    <w:p>
      <w:pPr>
        <w:pStyle w:val="C3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льтернативным средствам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бно-тематический план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994"/>
        <w:gridCol w:w="1440"/>
      </w:tblGrid>
      <w:tr>
        <w:trPr>
          <w:trHeight w:val="103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 с использованием вербальных сред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 с использованием невербальных сред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азвитие речи средствами вербальной и невербальной коммуникаци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прессивная реч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азвитие речи средствами вербальной и невербальной коммуникаци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рессия с использованием средств невербальной коммун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рассчитан (исходя из 34 недель в учебном году) на 34 учебных часа в год, 1 час в неделю.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рабочей программы по коррекционному курсу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ция 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ция с использованием вербальных средств.</w:t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Установление контакта с собеседником: установление зрительного контакта с собеседником, учет эмоционального состояния собеседника. Реагирование на собственное имя. Приветствие собеседника звуком (словом, предложением). Привлечение к себе внимания звуком (словом, предложением). Выражение своих желаний звуком (словом, предложением). Обращение с просьбой о помощи, выражая её звуком (словом, предложением). Выражение согласия (несогласия) звуком (словом, предложением). Выражение благодарности звуком (словом, предложением). Ответы на вопросы словом (предложением). Задавание вопросов предложением. Поддержание диалога на заданную тему: поддержание зрительного контакта с собеседником, соблюдение дистанции (очередности) в разговоре. Прощание с собеседником звуком (словом, предложением).</w:t>
      </w:r>
    </w:p>
    <w:p>
      <w:pPr>
        <w:pStyle w:val="Style16"/>
        <w:shd w:fill="FFFFFF" w:val="clear"/>
        <w:spacing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ммуникация с использованием невербальных средств.</w:t>
      </w:r>
    </w:p>
    <w:p>
      <w:pPr>
        <w:pStyle w:val="Style16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казание взглядом на объект при выражении своих желаний, ответе на вопрос. Выражение мимикой согласия (несогласия), удовольствия (неудовольствия); приветствие (прощание) с использованием мимики. Выражение жестом согласия (несогласия), удовольствия (неудовольствия), благодарности, своих желаний; приветствие (прощание), обращение за помощью, ответы на вопросы с использованием жеста. Привлечение внимания звучащим предметом; выражение удовольствия (неудовольствия), благодарности звучащим предметом; обращение за помощью, ответы на вопросы, предполагающие согласие (несогласие) с использованием звучащего предмета. Выражение своих желаний, благодарности, обращение за помощью, приветствие (прощание), ответы на вопросы с предъявлением предметного символа. Выражение согласия (несогласия), удовольствия (неудовольствия), благодарности, своих желаний, приветствие (прощание), обращение за помощью, ответы на вопросы, задавание вопросов с использованием графического изображения (фотография, цветная картинка, черно-белая картинка, пиктограмма).</w:t>
      </w:r>
    </w:p>
    <w:p>
      <w:pPr>
        <w:pStyle w:val="Style16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азвитие речи средствами вербальной и невербальной коммуникации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мпрессивная речь</w:t>
      </w:r>
    </w:p>
    <w:p>
      <w:pPr>
        <w:pStyle w:val="Style16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нимание простых по звуковому составу слов (мама, папа, дядя и др.). Реагирование на собственное имя. Узнавание (различение) имен, учащихся класса, педагогов. Понимание слов, обозначающих предмет (посуда, мебель, игрушки, одежда, обувь, животные, овощи, фрукты, бытовые приборы, школьные принадлежности, продукты, транспорт, птицы и др.). Понимание обобщающих понятий (посуда, мебель, игрушки, одежда, обувь, животные, овощи, фрукты, бытовые приборы, школьные принадлежности, продукты, транспорт, птицы и др.). Понимание слов, обозначающих действия предмета (пить, есть, сидеть, стоять, бегать, спать, рисовать, играть, гулять и др.). Понимание слов, обозначающих признак предмета (цвет, величина, форма и др.). Понимание слов, обозначающих признак действия, состояние (громко, тихо, быстро, медленно, хорошо, плохо, весело, грустно и др.).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Экспрессия с использованием средств невербальной коммуникации</w:t>
      </w:r>
    </w:p>
    <w:p>
      <w:pPr>
        <w:pStyle w:val="Style16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спользование графического изображения (электронного устройства) для обозначения предметов и объектов (посуда, мебель, игрушки, одежда, обувь, животные, овощи, фрукты, бытовые приборы, школьные принадлежности, продукты, транспорт, птицы и др.). Использование графического изображения (электронного устройства) для обозначения обобщающих понятий (посуда, мебель, игрушки, одежда, обувь, животные, овощи, фрукты, бытовые приборы, школьные принадлежности, продукты, транспорт, птицы и др.).</w:t>
      </w:r>
    </w:p>
    <w:p>
      <w:pPr>
        <w:pStyle w:val="Style16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графического изображения (электронного устройства) для обозначения признака действия, состояния (громко, тихо, быстро, медленно, хорошо, плохо, весело, грустно)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16"/>
        <w:jc w:val="both"/>
        <w:rPr/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</w:t>
      </w:r>
      <w:r>
        <w:rPr/>
        <w:t>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ый уровень</w:t>
            </w:r>
          </w:p>
        </w:tc>
      </w:tr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 Развитие речи как средства общения в контексте познания окружающего мира и личного опыта ребенка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амостоятельно использовать усвоенный лексико-грамматический материал в учебных и коммуникативных целях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слов, обозначающих объекты и явления природы, объекты рукотворного мира и деятельность человека.</w:t>
            </w:r>
          </w:p>
        </w:tc>
      </w:tr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 Овладение доступными средствами коммуникации и общения – вербальными и невербальным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ьзоваться средствами альтернативной коммуникации: жестами, взглядом, коммуникативными таблицами, тетрадями, воспроизводящими (синтезирующими) речь устройствами (коммуникаторами, персональными компьютерами)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нимать обращенную речь, смысл рисунков, фотографий, пиктограмм, других графических знаков.</w:t>
            </w:r>
          </w:p>
        </w:tc>
      </w:tr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заимодействовать в разнообразных видах детской деятельности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средства альтернативной коммуникации в процессе общения: использование предметов, жестов, взгляда, шумовых, голосовых, речеподражательных реакций для выражения индивидуальных потребностей;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ступать в контакт, поддерживать и завершать его, используя невербальные и вербальные средства, соблюдение общепринятых правил коммуникации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54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4) Глобальное чтение в доступных ребенку пределах, понимание смысла узнаваемого слова. </w:t>
            </w:r>
          </w:p>
        </w:tc>
      </w:tr>
      <w:tr>
        <w:trPr>
          <w:trHeight w:val="95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</w:tabs>
              <w:ind w:left="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и различение напечатанных слов, обозначающих имена людей, названия предметов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</w:tabs>
              <w:ind w:left="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вание напечатанных слов, обозначающих имена людей </w:t>
            </w:r>
          </w:p>
        </w:tc>
      </w:tr>
      <w:tr>
        <w:trPr>
          <w:trHeight w:val="107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ьзование карточек с напечатанными словами как средства коммуникации. </w:t>
            </w:r>
          </w:p>
          <w:p>
            <w:pPr>
              <w:pStyle w:val="Default"/>
              <w:ind w:left="-36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54" w:before="280" w:after="0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16"/>
        <w:jc w:val="center"/>
        <w:rPr/>
      </w:pPr>
      <w:r>
        <w:rPr/>
        <w:t>СРЕДСТВА МОНИТОРИНГА И ОЦЕНКИ ДИНАМИКИ ОБУЧЕНИЯ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56"/>
        <w:gridCol w:w="1800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 состав базовых учебных действий 2 вариант</w:t>
      </w:r>
    </w:p>
    <w:tbl>
      <w:tblPr>
        <w:tblW w:w="10300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402"/>
        <w:gridCol w:w="4898"/>
      </w:tblGrid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УД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стика и состав БУД  на 4 год обучения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овать одноклассников при встрече, прощаться, организовывать рабочее место;</w:t>
              <w:br/>
              <w:t>- принимать цели и произвольно включаться в деятельность;</w:t>
              <w:br/>
              <w:t>- следовать предложенному плану и работать в общем темпе;                                                              - передвигаться по школе, находить свой класс, другие необходимые помещения.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ать ручку, карандаш при выполнении письменных работ;</w:t>
              <w:br/>
              <w:t>- вставать при ответе;</w:t>
              <w:br/>
              <w:t>- входить и выходить из учебного помещения со звонком;</w:t>
              <w:br/>
              <w:t>- понимать жестовую инструкцию;</w:t>
              <w:br/>
              <w:t>- понимать инструкцию по инструкционным картам;</w:t>
              <w:br/>
              <w:t>- понимает инструкцию по пиктограммам.</w:t>
            </w:r>
          </w:p>
        </w:tc>
      </w:tr>
      <w:tr>
        <w:trPr>
          <w:trHeight w:val="5224" w:hRule="atLeast"/>
        </w:trPr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, 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;</w:t>
              <w:br/>
              <w:t>- последовательное выполнение нескольких заданий;</w:t>
              <w:br/>
              <w:t>- умение выполнять инструкции педагога;                       - умение использовать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)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 находить свой класс, находить столовую, медицинский кабинет, туалет;</w:t>
              <w:br/>
              <w:t>- фиксирует взгляд на звучащей игрушке;</w:t>
              <w:br/>
              <w:t>- фиксирует взгляд на яркой игрушке;</w:t>
              <w:br/>
              <w:t>- фиксирует взгляд на движущей игрушке;</w:t>
              <w:br/>
              <w:t>- переключает взгляд с одного предмета на другой;</w:t>
              <w:br/>
              <w:t>- фиксирует взгляд на лице педагога с использованием утрированной мимики;</w:t>
              <w:br/>
              <w:t>- фиксирует взгляд на лице педагога с использованием голоса;</w:t>
              <w:br/>
              <w:t>- фиксирует взгляд на изображении;</w:t>
              <w:br/>
              <w:t>- фиксирует взгляд на экране монитора.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Style16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жные мячи; дидактические и сюжетные игрушки; наборы карточек пиктограмм; наборы картинок по различным лексическим темам; таблицы букв; карточки с напечатанными словами; тематические наборы фотографий, рисунков, графические изображения; магнитная доска; набор для рисования (фломастеры, бумага, краски); трафареты с изображением животных, сюжетных картинок, сказочных персонажей, гласных и согласных букв; игры на развитие мелкой моторики; чудесный мешочек и тактильные наборы к нему; наборы мелких предметов: пуговицы, бусы, прищепки, игрушки и т.д. Наглядный материал для развития связной речи: сюжетные картинки и серии сюжетных картинок для составления рассказов; мозаики, пазлы; наборы муляжей овощей и фруктов; наборы для сюжетно-ролевых игр: а) мебель (игровой набор); б) кухня (игровой набор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лер А.Р., Цикото Г.В. «Воспитание и обучение детей с тяжелой интеллектуальной недостаточностью». М., «Академия», 2003 год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пицына Л.М. Развитие навыков общения у детей с умеренной и тяжелой умственной отсталостью / Л.В. Шипицина. – Санкт-Петербург.: Речь, 2004г. -354 с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пицына Л.М. «Необучаемый» ребенок в семье и обществе. Социализация детей с нарушением интеллекта. С-Петербург, Речь, 2005 год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гажноковой И.М. Воспитание и обучение детей с тяжелыми и множественными нарушениями развития: программно-методические материалы/ Под ред. И.М. Бгажноковой. – М.: Просвещение, 2007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Довгаль Э.А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нято решением педагогического совета протокол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т  28 августа 2025 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right="-143" w:hanging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о внеурочной деятельност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Альтернативная и дополнительная  коммуникация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36"/>
          <w:szCs w:val="36"/>
        </w:rPr>
        <w:t>для 4 «Б» кла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 xml:space="preserve">на 2025-2026 учебный год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2090</wp:posOffset>
                </wp:positionV>
                <wp:extent cx="3362960" cy="984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6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итникова Гали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77.55pt;mso-wrap-distance-left:9pt;mso-wrap-distance-right:0pt;mso-wrap-distance-top:0pt;mso-wrap-distance-bottom:0pt;margin-top:16.7pt;mso-position-vertical-relative:text;margin-left:24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6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2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е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итникова Галина Владимиров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ррекционному курсу</w:t>
      </w:r>
    </w:p>
    <w:p>
      <w:pPr>
        <w:pStyle w:val="Normal"/>
        <w:spacing w:lineRule="atLeast" w:line="240" w:before="0" w:after="0"/>
        <w:jc w:val="center"/>
        <w:rPr/>
      </w:pPr>
      <w:r>
        <w:rPr/>
        <w:t>«Альтернативная коммуникация»</w:t>
      </w:r>
    </w:p>
    <w:tbl>
      <w:tblPr>
        <w:tblW w:w="1045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851"/>
        <w:gridCol w:w="1559"/>
        <w:gridCol w:w="2977"/>
        <w:gridCol w:w="1417"/>
      </w:tblGrid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контакта с собеседником: установление зрительного контакта с собеседником, учет эмоционального состояния собесед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лов приветствия-прощания. Действие по подражанию, использование по назначению учебных материалов с помощью взросл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ирование на собственное и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имен одноклассников, педагогов. Соотнесение имени с челове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зображений на картинке.  Игра «Найди картинку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лов приветствия-прощания. Действие по подражанию, использование по назначению учебных материалов с помощью взросл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зображений на картинке.  Игра «Кукл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имен одноклассников, педагогов. Соотнесение имени с человеком с задействованием кук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 словом (предложение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 словом (предложением). Ответы на вопросы с использованием карточек с напечатанными слов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вание вопросов предлож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вание вопросов предложением. Задавание вопросов с помощью карточек со слов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диалога на заданн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оддержание диалога на заданную тему: поддержание зрительного контакта с собеседником, соблюдение дистанции (очередности) в разговоре. Выражение различных чувств с использованием карточек с напечатанными слов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желаний звуком (жест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. Д/И «Угадай, что я хоч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просьбой о помощи, выражая её звуком (жест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жестах, выражающих просьбу о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лесных и мимических движений. Время года «Осен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. Изучение первых признаков Ос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 и называние (употребление) обобщающих пон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обобщающих понятий (посуда, мебель, игрушки, одежда, обувь, животные, птицы, овощи, фрукты). Игра «Четвёртый лишний», «Продолжи ряд картинок». Использование графического изображения для обозначения предметов и объектов, обобщающих по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обобщающих пон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обобщающих понятий (бытовые приборы, школьные принадлежности, продукты, транспорт). Игра «Четвёртый лишний», «Продолжи ряд картинок». Использование графического изображения для обозначения предметов и объектов, обобщающих по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слов, обозначающих действия предм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глаголов (пить, есть, сидеть, стоять, бегать, спать, рисовать, играть, гулять и др.). Использование графического изображения для обозначения действия предмета. Показ пиктограммы с глагол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слов, обозначающих признак предм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прилагательных (цвет, величина, форма и др.). Классификация предметов по разным признакам. Использование графического изображения для обозначения признака предмета. Показ пиктограммы с прилагательным (цвет, величина, форма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слов, обозначающих признак действия, состоя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наречий (громко, тихо, быстро, медленно, хорошо, плохо, весело, грустно и др.). Наречия, противоположные по смыслу. Игра «Скажи наоборот». Использование графического изображения для обозначения признака действия, состояния. Показ пиктограммы с нареч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слов, обозначающих число, количество предм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числительных (пять, второй и др.). Количественный и порядковый счёт. Соотнесение цифры и слова.  Использование карточки для обозначения числа и количества предметов (пять, второй и др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 слов, указывающих на предмет и его призна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местоимений. (я, он, мой, твой и др.). Использование местоимений в речи, составление простых пред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слов, обозначающих взаимосвязь слов в предложении. Пред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называние (употребление) предлогов, их роль в речи. Упражнение в употреблении предлогов. Составление словосочетаний (по картинкам, вопросам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простых предло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простых предложений. Выполнение инструкций (2 - 3 ступени). Соотнесение услышанного предложения с картинк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содержание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содержание текста. Соотнесение услышанного текста  с картинкой. Работа с сериями картинок. Восстановление последовательности по текс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с использованием графического изоб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о прошедших, планируемых событиях с использованием графического изображения. Составление рассказа о событиях карточками. Развитие связно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о себе с использованием графического изоб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о себе с использованием графического изображения. Развитие связно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текста по пл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 про кухонную меб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(различение) напечатанных слов, обозначающих имена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текста по плану, представленному графическими изображениями (фотографии, рисунки, пиктограмм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(различение) напечатанных слов, обозначающих названия предм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напечатанных имен.  Игра «Угадай-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. Я в школе. Школьные принадле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(различение) напечатанных слов, обозначающих названия предметов (посуда, мебель, игрушки, одежда, обувь, животные, птицы, овощи, фрукты). Игра «Соотнеси картинки и сло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. Явление природы «Зим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на тему Зимняя природа  Просмотр видеоролика Зима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зимний веч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пиктограммах. «Игры  детей зим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сюжетными картинками. Зимние иг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пиктограммах. «Развлечения детей зим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Развлечения детей зимой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развлечение детей зи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 «Части тел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плакату человек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ролика Части т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(различение) напечатанных слов, обозначающих названия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напечатанных глаголов. Выполнение указанных действий. Игра «Молчан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карточек с напечатанными словами, как средство коммуник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е с помощью напечатанных слов. Создание игровых ситуаций 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карточек с напечатанными словами, как средство коммуник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е с помощью напечатанных слов. Создание игровых ситуаций 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(различение) образов графем (букв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букв. Соотнесение звука с буквой. Узнавание графического изображения буквы в слоге (слов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действия с использованием элементов граф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действия с использованием элементов графем. Обводка букв, штриховка, печатание букв,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звука в сло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, выделение звуков в прямом и обратном слоге. Характеристика звуков (гласные, согласны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лога (слов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е в чтении слогов (слов). Слоговые табл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огласия (несогласия), удовольствия (неудовольствия), благодарности, своих желаний, приветствие (прощание), обращение за помощью, ответы на вопросы, задавание вопросов с  использованием карточек с напечатанными сло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действия с использованием элементов графем. Обводка букв, штриховка, печатание букв,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огласия (несогласия), удовольствия (неудовольствия), благодарности, своих желаний, приветствие (прощание), обращение за помощью, ответы на вопросы, задавание вопросов с  использованием таблицы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действия с использованием элементов графем. Обводка букв, штриховка, печатание букв,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огласия (несогласия), удовольствия (неудовольствия), благодарности, своих желаний, приветствие (прощание), обращение за помощью, ответы на вопросы, задавание вопросов с  использованием устройства «Language Master”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действия с использованием элементов графем. Обводка букв, штриховка, печатание букв,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 «Посуд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. Соотнесение слова с карти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. Рассказ «На урок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Вспомним как кого зову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остых по звуковому составу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. Соотнесение слова с карти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буквы (слога, слова, предложен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в написании букв, слогов, слов, предложений.  Письмо по образцу, спис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буквы (слога, слова, предложен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в написании букв, слогов, слов, предложений.  Письмо под диктов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обозначающих действия предм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окажи мне действ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обозначающих признак предмета (цвет, величина, фор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дидактическим матери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обозначающих признак действия, состояние (громко – тихо, быстро – медленно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дидактическим матери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, обозначающих число, количество предметов (от одного до пя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дидактическим матери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. Мир людей. Игра «Светофо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. Сказка «Мойдоды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окажи мне действ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разнообразных звуков природы, улицы, голоса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дидактическим матери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природы. Признаки вес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явление природы признаки весны. Работа с сюжетными картинками и дидактическим матери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. Явление природы. Ве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дидактическим матери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природы. Составление картины «Вес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дидактическим матери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альное чтение. Явление природы. Рассказ «Весн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В мире зву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(различение) напечатанных слов, обозначающих названия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напечатанных глаголов. Выполнение указанных действий. Игра «Молчан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карточек с напечатанными словами, как средство коммуник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е с помощью напечатанных слов. Создание игровых ситуаций 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карточек с напечатанными словами, как средство коммуник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е с помощью напечатанных слов. Создание игровых ситуаций 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(употребление) отдельных звуков, звукоподражаний,  звуковых комплексов (а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букв. Соотнесение звука с буквой. Узнавание графического изображения буквы в слоге (слов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ние собственного имени (на парт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действия с использованием элементов граф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действия с использованием элементов графем. Обводка букв, штриховка, печатание букв,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звука в сло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, выделение звуков в прямом и обратном слоге. Характеристика звуков (гласные, согласны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лога (слов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е в чтении слогов (слов). Слоговые табл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 «Птицы прилетел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 Работа по картинкам перелетные птицы. Работа с разрезными картинками пт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. Признаки л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6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дидактическим материалом     Работа с пиктограм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 о л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026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графического изображения с предмето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дидактическим материа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ображений на картинках и пиктограммах. Летние каник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c47">
    <w:name w:val="c10 c47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C11">
    <w:name w:val="c11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50:00Z</dcterms:created>
  <dc:creator>Майя</dc:creator>
  <dc:description/>
  <cp:keywords/>
  <dc:language>en-US</dc:language>
  <cp:lastModifiedBy>Элеонора</cp:lastModifiedBy>
  <dcterms:modified xsi:type="dcterms:W3CDTF">2025-10-29T06:04:00Z</dcterms:modified>
  <cp:revision>14</cp:revision>
  <dc:subject/>
  <dc:title>Государственное казенное общеобразовательное учреждение</dc:title>
</cp:coreProperties>
</file>